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371"/>
      </w:tblGrid>
      <w:tr>
        <w:trPr>
          <w:trHeight w:val="1358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Narrow" w:hAnsi="Arial Narrow" w:cs="Arial Narrow"/>
                <w:sz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u w:val="single"/>
              </w:rPr>
              <w:t>NFORMATIVA PER IL TRATTAMENTO DI DATI PERSONALI COMUN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cumento informativo ai sensi e per gli effetti di cui all’art. 1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</w:rPr>
              <w:t>D.Lgs. 30 giugno 2003 – n. 19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osservanza a quanto previsto dal D.Lgs. 30 Giugno 2003 n°196, Le forniamo informazioni dovute in ordine alle finalità e modalità di trattamento dei Suoi dati personali, nonché l’ambito di comunicazione e diffusione degli stessi, alla natura dei dati in nostro possesso e del loro conferimento.</w:t>
            </w:r>
          </w:p>
          <w:p>
            <w:pPr>
              <w:pStyle w:val="Heading2"/>
              <w:rPr/>
            </w:pPr>
            <w:r>
              <w:rPr/>
              <w:t>Finalità del trattamen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 raccolta ed il trattamento dei Suoi dati personali sono finalizzati allo svolgimento, da parte del Centro Distribuzione Libro Parlato dell’Unione Italiana dei Ciechi e degli Ipovedenti – ONLU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odalità di trattamen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trattamento sarà effettuato in forma manuale ed automatizzata e ad opera di soggetti a ciò appositamente incarica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mbito di comunicazione e diffusion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 Suoi dati, oggetto del trattamento, potranno essere in seguito comunicati al Centro Nazionale del Libro Parlato - Sede Centrale dell’Unione Italiana dei Ciechi e degli Ipoveden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 medesimi dati non saranno diffusi presso altre Aziende o Società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gni ulteriore comunicazione o diffusione avverrà solo previo Suo esplicito consens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tura del conferiment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conferimento dei dati ha natura facoltativ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i potrà far valere i propri diritti come espressi dall’art. 7, 8, 9 e 10 del D.Lgs. 30 giugno 2003 n°196 rivolgendosi al titolare del trattament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a diritto di ottenere l’indicazion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ll’origine dei dati person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lle finalità e modalità di tratta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lla logica applicata in caso di trattamento effettuato con l’ausilio di strumenti elettron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gli estremi identificativi del titolare, dei responsabili e del rappresentante designato ai sensi dell’articolo 5, comma 2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i soggetti o delle categorie di soggetti ai quali i dati personali possono essere comunicati o che possono venire a conoscenza in qualità di rappresentante designato nel territorio dello Stato, di responsabili o incaricati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a diritto di ottene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’aggiornamento, la rettificazione ovvero, quando vi ha interesse, l’integrazione dei da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 cancellazione, la trasformazione in forma anonima o il blocco dei dati trattati in violazione di legge, compresi quelli per cui non è necessaria la conservazione in relazione agli scopi per i quali i dati sono stati raccolti o successivamente trattat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’attestazione che le operazioni di cui sopra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a diritto di opporsi, in tutto o in part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r motivi legittimi al trattamento dei dati personali che la riguardano, ancorché pertinenti allo scopo della raccolta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l trattamento di dati personali che la riguardano a fini di invio di materiale pubblicitario o di vendita diretta per il compimento di ricerche di mercato o di comunicazione commercia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tolare del trattamento è Centro Distribuzione Libro Parlato  – Unione Italiana dei Ciechi e degli Ipovedenti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sponsabile del trattamento è individuato nella funzione del  Responsabile del Centro Distribuzione Libro Parlato dell’Unione Italiana dei Ciechi e degli Ipovedenti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6835</wp:posOffset>
                      </wp:positionV>
                      <wp:extent cx="800100" cy="228600"/>
                      <wp:effectExtent l="8255" t="13970" r="1714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5.5pt;margin-top:6.05pt;width:62.95pt;height:17.95pt;mso-wrap-style:none;v-text-anchor:middle" type="_x0000_t13">
                      <v:fill o:detectmouseclick="t" type="solid" color2="#3f3f3f" opacity="0.5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</w:rPr>
              <w:t>Per ricezione e presa visione dell’interessa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(nome e cognome in stampatello e firma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.....................................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INFORMATIVA PER IL TRATTAMENTO DI DATI PERSONALI SENSIBILI  E GIUDIZIA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cumento informativo ai sensi e per gli effetti di cui all’art. 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.Lgs. 30 giugno 2003 n°19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osservanza di quanto previsto dal D.Lgs. 30 giugno 2003 n°196, siamo a fornirLe le dovute informazioni in ordine alle finalità e modalità del trattamento dei Suoi dati personali, nonché l’ambito di comunicazione e diffusione degli stessi, la natura dei dati in nostro possesso e del loro conferiment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inalità del trattament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 raccolta ed il trattamento dei Suoi dati personali sono finalizzati allo svolgimento, da parte del Centro Distribuzione Libro Parlato  dell’Unione Italiana dei Ciechi e degli Ipovedenti – ONLU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i fini dell’indicato trattamento, il titolare potrà venire a conoscenza di dati definiti “sensibili” ai sensi del D.Lgs. 30 giugno 2003 n°196, quali quelli idonei a rivelare l’origine razziale ed etnica, le convinzioni religiose, filosofiche o di altro genere, le opinioni politiche, l’adesione a partiti, sindacati, associazioni od organizzazioni a carattere religioso, filosofico, politico o sindacale, lo stato di salute e la vita sessua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odalità di trattamen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trattamento sarà effettuato in forma manuale ed automatizzata e ad opera di soggetti a ciò appositamente incarica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mbito di comunicazione e diffusion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 Suoi dati, oggetto del trattamento, saranno/potranno essere in seguito comunicati al Centro Nazionale del Libro Parlato – Sede Centrale dell’Unione Italiana dei Ciechi e degli Ipovedent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 medesimi dati non saranno diffusi presso altre Aziende o Società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gni ulteriore comunicazione o diffusione avverrà solo previo Suo esplicito consens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tura del conferiment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conferimento dei dati ha natura facoltativ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i potrà far valere i propri diritti come espressi dall’art. 7, 8, 9 e 10 del D.Lgs. 30 giugno 2003 n°196 rivolgendosi al titolare del trattamento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itolare del trattamento è Centro Distribuzione Libro Parlato – Unione Italiana dei Ciechi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Responsabile del trattamento è individuato nella funzione del Responsabile del Centro Distribuzione Libro Parlato dell’Unione Italiana dei Ciechi e degli Ipovedenti – ONLU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firstLine="29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r ricezione e presa visione dell’interessato  </w:t>
            </w:r>
          </w:p>
          <w:p>
            <w:pPr>
              <w:pStyle w:val="Normal"/>
              <w:ind w:firstLine="290"/>
              <w:jc w:val="center"/>
              <w:rPr>
                <w:rFonts w:ascii="Arial Narrow" w:hAnsi="Arial Narrow" w:cs="Arial Narrow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9525</wp:posOffset>
                      </wp:positionV>
                      <wp:extent cx="683895" cy="228600"/>
                      <wp:effectExtent l="15240" t="15240" r="825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4803"/>
                                </a:avLst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silver" stroked="t" o:allowincell="t" style="position:absolute;margin-left:203.65pt;margin-top:0.75pt;width:53.8pt;height:17.95pt;mso-wrap-style:none;v-text-anchor:middle" type="_x0000_t66">
                      <v:fill o:detectmouseclick="t" type="solid" color2="#3f3f3f" opacity="0.5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9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firstLine="29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.............……………………………………………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senso dell’interessato al trattamento di propri dati personali comuni , sensibili e giudiziar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 sottoscritto, con la sottoscrizione della presente,attesta il proprio libero consenso affinché il titolare proceda al trattamento di propri dati personali sensibili e giudiziari come risultanti dalla scheda informativa allegat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71755</wp:posOffset>
                      </wp:positionV>
                      <wp:extent cx="800100" cy="228600"/>
                      <wp:effectExtent l="16510" t="13970" r="889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87520"/>
                                </a:avLst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94.65pt;margin-top:5.65pt;width:62.95pt;height:17.95pt;mso-wrap-style:none;v-text-anchor:middle" type="_x0000_t66">
                      <v:fill o:detectmouseclick="t" type="solid" color2="#3f3f3f" opacity="0.5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ata   </w:t>
              <w:tab/>
              <w:tab/>
              <w:tab/>
              <w:tab/>
              <w:t>L’Interess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54" w:top="4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2"/>
      <w:gridCol w:w="1870"/>
    </w:tblGrid>
    <w:tr>
      <w:trPr>
        <w:trHeight w:val="1995" w:hRule="atLeast"/>
      </w:trPr>
      <w:tc>
        <w:tcPr>
          <w:tcW w:w="9492" w:type="dxa"/>
          <w:tcBorders/>
        </w:tcPr>
        <w:tbl>
          <w:tblPr>
            <w:tblW w:w="935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3121"/>
            <w:gridCol w:w="6231"/>
          </w:tblGrid>
          <w:tr>
            <w:trPr>
              <w:trHeight w:val="1995" w:hRule="atLeast"/>
            </w:trPr>
            <w:tc>
              <w:tcPr>
                <w:tcW w:w="3121" w:type="dxa"/>
                <w:tcBorders/>
              </w:tcPr>
              <w:p>
                <w:pPr>
                  <w:pStyle w:val="Header"/>
                  <w:rPr>
                    <w:sz w:val="20"/>
                  </w:rPr>
                </w:pPr>
                <w:r>
                  <w:rPr/>
                  <w:object w:dxaOrig="3470" w:dyaOrig="2371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149pt;height:101.8pt" filled="f" o:ole="">
                      <v:imagedata r:id="rId2" o:title=""/>
                    </v:shape>
                    <o:OLEObject Type="Embed" ProgID="" ShapeID="ole_rId1" DrawAspect="Content" ObjectID="_1133148491" r:id="rId1"/>
                  </w:object>
                </w:r>
              </w:p>
            </w:tc>
            <w:tc>
              <w:tcPr>
                <w:tcW w:w="6231" w:type="dxa"/>
                <w:tcBorders/>
              </w:tcPr>
              <w:p>
                <w:pPr>
                  <w:pStyle w:val="Header"/>
                  <w:snapToGrid w:val="false"/>
                  <w:ind w:left="-70" w:firstLine="2160"/>
                  <w:jc w:val="center"/>
                  <w:rPr>
                    <w:sz w:val="20"/>
                  </w:rPr>
                </w:pPr>
                <w:r>
                  <w:rPr>
                    <w:sz w:val="20"/>
                  </w:rPr>
                </w:r>
              </w:p>
            </w:tc>
          </w:tr>
          <w:tr>
            <w:trPr>
              <w:trHeight w:val="1995" w:hRule="atLeast"/>
            </w:trPr>
            <w:tc>
              <w:tcPr>
                <w:tcW w:w="3121" w:type="dxa"/>
                <w:tcBorders/>
              </w:tcPr>
              <w:p>
                <w:pPr>
                  <w:pStyle w:val="Header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  <w:tc>
              <w:tcPr>
                <w:tcW w:w="6231" w:type="dxa"/>
                <w:tcBorders/>
              </w:tcPr>
              <w:p>
                <w:pPr>
                  <w:pStyle w:val="Header"/>
                  <w:snapToGrid w:val="false"/>
                  <w:ind w:left="-70" w:firstLine="2160"/>
                  <w:jc w:val="center"/>
                  <w:rPr/>
                </w:pPr>
                <w:r>
                  <w:rPr/>
                </w:r>
              </w:p>
            </w:tc>
          </w:tr>
          <w:tr>
            <w:trPr>
              <w:trHeight w:val="1995" w:hRule="atLeast"/>
            </w:trPr>
            <w:tc>
              <w:tcPr>
                <w:tcW w:w="3121" w:type="dxa"/>
                <w:tcBorders/>
              </w:tcPr>
              <w:p>
                <w:pPr>
                  <w:pStyle w:val="Header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  <w:tc>
              <w:tcPr>
                <w:tcW w:w="6231" w:type="dxa"/>
                <w:tcBorders/>
              </w:tcPr>
              <w:p>
                <w:pPr>
                  <w:pStyle w:val="Header"/>
                  <w:snapToGrid w:val="false"/>
                  <w:ind w:left="-70" w:firstLine="2160"/>
                  <w:jc w:val="center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Header"/>
            <w:ind w:left="-70" w:firstLine="1800"/>
            <w:jc w:val="center"/>
            <w:rPr>
              <w:sz w:val="20"/>
              <w:lang w:val="en-US" w:eastAsia="en-US"/>
            </w:rPr>
          </w:pPr>
          <w:r>
            <w:rPr/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4:00Z</dcterms:created>
  <dc:creator>barbara</dc:creator>
  <dc:description/>
  <cp:keywords/>
  <dc:language>en-US</dc:language>
  <cp:lastModifiedBy>Unione Italiana Ciechi</cp:lastModifiedBy>
  <cp:lastPrinted>2011-10-25T11:15:00Z</cp:lastPrinted>
  <dcterms:modified xsi:type="dcterms:W3CDTF">2011-10-25T10:48:00Z</dcterms:modified>
  <cp:revision>5</cp:revision>
  <dc:subject/>
  <dc:title>INFORMATIVA PER IL TRATTAMENTO DI DATI PERSONALI COMUNI</dc:title>
</cp:coreProperties>
</file>